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1478385892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2014986663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2042251751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1406427898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1959333626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179347908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1936118618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1393999664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801024844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982142272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1471174586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418899371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902952411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1782412422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599000498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434431269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229009951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81867604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514089020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1631864707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